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>
          <w:rFonts w:eastAsia="Arial" w:cs="Arial"/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 Nr 13 do SIWZ</w:t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2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Pieczęć firmowa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rodzaju i zakresie prac, które Wykonawca zamierza powierzyć podwykonawco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12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jąc ofertę w postępowaniu o udzielenie zamówienia publicznego na: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  <w:lang w:bidi="zxx"/>
        </w:rPr>
        <w:t>Dowóz dzieci do szkół na terenie Gminy Biskupiec w roku szkolnym 2013/2014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am, że niżej wyszczególnione prace zamierzam powierzyć podwykonawco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92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99"/>
        <w:gridCol w:w="215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(nazwa) prac, któ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staną powierz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wykonawcy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prac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później w dniu podpisania umowy z Zamawiającym Wykonawca przedstawi pisemną umowę z podwykonawcą o wykonywaniu powierzonego zakresu pra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podpis osoby(osób) uprawnionej(ych)</w:t>
      </w:r>
    </w:p>
    <w:p>
      <w:pPr>
        <w:pStyle w:val="Footnote"/>
        <w:tabs>
          <w:tab w:val="clear" w:pos="708"/>
          <w:tab w:val="left" w:pos="5812" w:leader="none"/>
        </w:tabs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567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0:00Z</dcterms:created>
  <dc:creator>UG</dc:creator>
  <dc:description/>
  <cp:keywords/>
  <dc:language>en-US</dc:language>
  <cp:lastModifiedBy>Zarząd Szkół i Przedszkoli</cp:lastModifiedBy>
  <cp:lastPrinted>2013-05-17T07:36:00Z</cp:lastPrinted>
  <dcterms:modified xsi:type="dcterms:W3CDTF">2013-05-17T06:03:00Z</dcterms:modified>
  <cp:revision>8</cp:revision>
  <dc:subject/>
  <dc:title>Załącznik  Nr … do SIWZ</dc:title>
</cp:coreProperties>
</file>